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1494582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6421337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